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emlineáris dinamikai gyakorlatok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) Egy kétváltozós lineáris differenciálegyenlet  rendszer A együttható-mátrixa az alábbi alakú: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 xml:space="preserve">Határozzuk meg, hogy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 </w:t>
      </w:r>
      <w:r>
        <w:rPr/>
        <w:t>paraméter értékét változtatva hogyan változik a stacionárius pont típusa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) Határozzuk meg az alábbi differenciálegyenlet rendszer stacionárius pontjait, és linearizálás után állapítsuk meg azok jellegét!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3) a) Írjuk fel az  alábbi reakciósémának  megfelelõ kinetikai egyenleteket: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center"/>
        <w:rPr/>
      </w:pPr>
      <w:r>
        <w:rPr/>
        <w:t xml:space="preserve">Tételezzük fel, hogy valamennyi sebességi állandó egységnyi, és hogy az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/>
        <w:t xml:space="preserve"> koncentrációját idõben állandó értéken tartjuk.</w:t>
      </w:r>
    </w:p>
    <w:p>
      <w:pPr>
        <w:pStyle w:val="Normal"/>
        <w:bidi w:val="0"/>
        <w:jc w:val="left"/>
        <w:rPr/>
      </w:pPr>
      <w:r>
        <w:rPr/>
        <w:t>b) Keressük meg a stacionárius pontokat, és határozzuk meg azok típusát!</w:t>
      </w:r>
    </w:p>
    <w:p>
      <w:pPr>
        <w:pStyle w:val="Normal"/>
        <w:bidi w:val="0"/>
        <w:jc w:val="left"/>
        <w:rPr/>
      </w:pPr>
      <w:r>
        <w:rPr/>
        <w:t xml:space="preserve">c) Készítsünk fázisportrét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haser </w:t>
      </w:r>
      <w:r>
        <w:rPr/>
        <w:t xml:space="preserve"> program segítségével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4) a)Tekintsük az alábbi reakciósémát: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 xml:space="preserve">Írjuk fel a kinetikai egyenleteket. Valamennyi sebességi állandó értéke legyen 1,  az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 </w:t>
      </w:r>
      <w:r>
        <w:rPr/>
        <w:t>komponens koncentrációját pedig tartsuk állandó értéken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 xml:space="preserve">b) Jelölj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 </w:t>
      </w:r>
      <w:r>
        <w:rPr/>
        <w:t xml:space="preserve">az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 </w:t>
      </w:r>
      <w:r>
        <w:rPr/>
        <w:t xml:space="preserve"> komponens koncentrációját. Hogyan változik a stacionárius potok száma és jellege az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 </w:t>
      </w:r>
      <w:r>
        <w:rPr/>
        <w:t>paraméter függvényében?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 xml:space="preserve">c) Illusztráljuk a választ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haser </w:t>
      </w:r>
      <w:r>
        <w:rPr/>
        <w:t xml:space="preserve"> program segítségével!</w:t>
      </w:r>
    </w:p>
    <w:sectPr>
      <w:type w:val="nextPage"/>
      <w:pgSz w:w="11906" w:h="16838"/>
      <w:pgMar w:left="1798" w:right="454" w:gutter="0" w:header="0" w:top="1441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12-11T14:01:00Z</cp:lastPrinted>
  <cp:revision>0</cp:revision>
  <dc:subject/>
  <dc:title/>
</cp:coreProperties>
</file>